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Rovaniemen Keskustaopiskelij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221615</wp:posOffset>
          </wp:positionV>
          <wp:extent cx="2743200" cy="126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2743200" cy="1261110"/>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1:56:00Z</dcterms:created>
  <dc:creator>Jaakko Tikkanen</dc:creator>
  <dc:description/>
  <cp:keywords/>
  <dc:language>en-US</dc:language>
  <cp:lastModifiedBy>Jaakko Tikkanen</cp:lastModifiedBy>
  <dcterms:modified xsi:type="dcterms:W3CDTF">2011-02-21T21:56:00Z</dcterms:modified>
  <cp:revision>2</cp:revision>
  <dc:subject/>
  <dc:title/>
</cp:coreProperties>
</file>